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海南省青少年航空航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模型竞赛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团体奖和优秀辅导员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名单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参赛团体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名   三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名   海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名   澄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四名   文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五名   白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六名   临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优秀辅导员（排名不分先后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陈娇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指山市第一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梁栋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东方市铁路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李  芸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儋州市思源高级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林恩民   第三十四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林  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琼海市第一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龙丽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海燕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罗才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亚市第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郭春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海口市第二中学初中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贾曼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昌市会文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庞  岩   实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邱学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澄迈县实验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唐发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昌江青少年活动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吴起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屯昌县红旗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文业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临高县和舍中心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王  旭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定安县城南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王丹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海南中学白沙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周永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琼中黎族苗族自治县琼中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张  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海南省国兴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郑忠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海南陵水思源实验初级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17:57Z</dcterms:created>
  <dc:creator>ABC</dc:creator>
  <dc:description/>
  <dc:language>en-US</dc:language>
  <cp:lastModifiedBy>小小铃</cp:lastModifiedBy>
  <dcterms:modified xsi:type="dcterms:W3CDTF">2022-12-15T02:1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0663CC0D24BEEA8AA9E24984E1752</vt:lpwstr>
  </property>
  <property fmtid="{D5CDD505-2E9C-101B-9397-08002B2CF9AE}" pid="3" name="KSOProductBuildVer">
    <vt:lpwstr>2052-11.1.0.12651</vt:lpwstr>
  </property>
  <property fmtid="{D5CDD505-2E9C-101B-9397-08002B2CF9AE}" pid="4" name="KSOSaveFontToCloudKey">
    <vt:lpwstr>295999562_stopsync</vt:lpwstr>
  </property>
  <property fmtid="{D5CDD505-2E9C-101B-9397-08002B2CF9AE}" pid="5" name="commondata">
    <vt:lpwstr>commondata</vt:lpwstr>
  </property>
</Properties>
</file>