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0"/>
        <w:jc w:val="center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kern w:val="0"/>
          <w:sz w:val="32"/>
          <w:szCs w:val="32"/>
        </w:rPr>
        <w:t>加入团体会员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省级学会成为省科协团体会员，需符合下列条件：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一）按照国家社会团体登记管理规定依法登记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;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二）承认《中国科学技术协会章程》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;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三）学术带头人应在相关领域有重要影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;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四）经常开展国内外学术交流活动，具有较强的服务科技创新、决策咨询和科学技术普及能力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;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五）有与其业务活动相适应的常设办事机构、固定办公场所和专兼职工作人员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;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六）有健全的党组织，能正常开展党的工作。</w:t>
      </w:r>
    </w:p>
    <w:p>
      <w:pPr>
        <w:pStyle w:val="Normal"/>
        <w:shd w:fill="FFFFFF" w:val="clear"/>
        <w:spacing w:lineRule="exact" w:line="500"/>
        <w:ind w:firstLine="643"/>
        <w:jc w:val="left"/>
        <w:rPr>
          <w:rFonts w:ascii="仿宋_GB2312;方正仿宋_GBK" w:hAnsi="仿宋_GB2312;方正仿宋_GBK" w:eastAsia="仿宋_GB2312;方正仿宋_GBK" w:cs="Calibri;DejaVu Sans"/>
          <w:b/>
          <w:b/>
          <w:bCs/>
          <w:kern w:val="0"/>
          <w:sz w:val="32"/>
          <w:szCs w:val="32"/>
        </w:rPr>
      </w:pPr>
      <w:r>
        <w:rPr>
          <w:rFonts w:eastAsia="仿宋_GB2312;方正仿宋_GBK" w:cs="Calibri;DejaVu Sans" w:ascii="仿宋_GB2312;方正仿宋_GBK" w:hAnsi="仿宋_GB2312;方正仿宋_GBK"/>
          <w:b/>
          <w:bCs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00"/>
        <w:ind w:firstLine="643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Calibri;DejaVu Sans"/>
          <w:b/>
          <w:bCs/>
          <w:kern w:val="0"/>
          <w:sz w:val="32"/>
          <w:szCs w:val="32"/>
        </w:rPr>
        <w:t> 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符合条件的省级学会均可向省科协提出入会申请，需提交以下材料：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一）《海南省科协团体会员申请表》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及请示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二）本社团理事会（常务理事会）同意加入海南省科协的会议纪要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三）经海南省民政厅核准的章程（复印件）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四）社团法人登记证书（复印件）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五）理事会成员备案表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六）上一年度或申请年度年检工作报告及合格证明（复印件）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七）上一年度或申请年度工作总结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八）有业务主管单位的，需业务主管单位同意并加盖公章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经省科协主席办公会审议通过，省级学会接纳为省科协团体会员，其业务主管单位不变。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省科协团体会员享有以下权利：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一）推选代表参加省科协代表大会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二）获得省科协的有关资料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三）获得省科协的业务活动资助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四）参加省科协的活动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五）对省科协的工作提出建议、批评和监督。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省科协团体会员履行以下义务：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一）遵守《中国科学技术协会章程》和本《通则》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二）执行省科协决议和决定；</w:t>
      </w:r>
    </w:p>
    <w:p>
      <w:pPr>
        <w:pStyle w:val="Normal"/>
        <w:shd w:fill="FFFFFF" w:val="clear"/>
        <w:spacing w:lineRule="exact" w:line="5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三）承担省科协委托的任务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37:00Z</dcterms:created>
  <dc:creator>uos</dc:creator>
  <dc:description/>
  <dc:language>en-US</dc:language>
  <cp:lastModifiedBy>uos</cp:lastModifiedBy>
  <dcterms:modified xsi:type="dcterms:W3CDTF">2025-01-11T21:5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E1CD6136117888D7882675043E87D</vt:lpwstr>
  </property>
  <property fmtid="{D5CDD505-2E9C-101B-9397-08002B2CF9AE}" pid="3" name="KSOProductBuildVer">
    <vt:lpwstr>2052-11.8.2.1132</vt:lpwstr>
  </property>
</Properties>
</file>