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方正书宋_GBK" w:hAnsi="宋体;方正书宋_GBK" w:cs="宋体;方正书宋_GBK"/>
          <w:b/>
          <w:b/>
          <w:color w:val="000000"/>
          <w:sz w:val="44"/>
          <w:szCs w:val="44"/>
        </w:rPr>
      </w:pPr>
      <w:r>
        <w:rPr>
          <w:rFonts w:ascii="宋体;方正书宋_GBK" w:hAnsi="宋体;方正书宋_GBK" w:cs="宋体;方正书宋_GBK"/>
          <w:b/>
          <w:color w:val="000000"/>
          <w:sz w:val="44"/>
          <w:szCs w:val="44"/>
          <w:lang w:eastAsia="zh-CN"/>
        </w:rPr>
        <w:t>捐资</w:t>
      </w:r>
      <w:r>
        <w:rPr>
          <w:rFonts w:ascii="宋体;方正书宋_GBK" w:hAnsi="宋体;方正书宋_GBK" w:cs="宋体;方正书宋_GBK"/>
          <w:b/>
          <w:color w:val="000000"/>
          <w:sz w:val="44"/>
          <w:szCs w:val="44"/>
        </w:rPr>
        <w:t>承诺书</w:t>
      </w:r>
    </w:p>
    <w:p>
      <w:pPr>
        <w:pStyle w:val="Normal"/>
        <w:rPr>
          <w:rFonts w:ascii="宋体;方正书宋_GBK" w:hAnsi="宋体;方正书宋_GBK" w:cs="宋体;方正书宋_GBK"/>
          <w:b/>
          <w:b/>
          <w:color w:val="000000"/>
          <w:sz w:val="44"/>
          <w:szCs w:val="44"/>
        </w:rPr>
      </w:pPr>
      <w:r>
        <w:rPr>
          <w:rFonts w:cs="宋体;方正书宋_GBK" w:ascii="宋体;方正书宋_GBK" w:hAnsi="宋体;方正书宋_GBK"/>
          <w:b/>
          <w:color w:val="000000"/>
          <w:sz w:val="44"/>
          <w:szCs w:val="44"/>
        </w:rPr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eastAsia="zh-CN"/>
        </w:rPr>
      </w:pP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本人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</w:rPr>
        <w:t>XXX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（或本单位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</w:rPr>
        <w:t>XXXX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）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</w:rPr>
        <w:t>(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统一社会信用代码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</w:rPr>
        <w:t>:XXXX)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愿将存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eastAsia="zh-CN"/>
        </w:rPr>
        <w:t>于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</w:rPr>
        <w:t>xx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银行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</w:rPr>
        <w:t>xx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支行，账号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eastAsia="zh-CN"/>
        </w:rPr>
        <w:t>为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</w:rPr>
        <w:t>xx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里的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人民币</w:t>
      </w:r>
      <w:r>
        <w:rPr>
          <w:rFonts w:ascii="仿宋;方正仿宋_GBK" w:hAnsi="仿宋;方正仿宋_GBK" w:cs="仿宋;方正仿宋_GBK" w:eastAsia="仿宋;方正仿宋_GBK"/>
          <w:sz w:val="32"/>
          <w:szCs w:val="32"/>
          <w:u w:val="single"/>
        </w:rPr>
        <w:t xml:space="preserve">  （金额）   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元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，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eastAsia="zh-CN"/>
        </w:rPr>
        <w:t>无偿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捐赠给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</w:rPr>
        <w:t>xx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eastAsia="zh-CN"/>
        </w:rPr>
        <w:t>会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作为注册资金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eastAsia="zh-CN"/>
        </w:rPr>
        <w:t>，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该资金为本人（或本单位）合法资产。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</w:rPr>
        <w:t>xx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eastAsia="zh-CN"/>
        </w:rPr>
        <w:t>会经社团登记管理机关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批准成立之后一个月内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eastAsia="zh-CN"/>
        </w:rPr>
        <w:t>需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开设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eastAsia="zh-CN"/>
        </w:rPr>
        <w:t>正式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银行账号，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eastAsia="zh-CN"/>
        </w:rPr>
        <w:t>并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将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eastAsia="zh-CN"/>
        </w:rPr>
        <w:t>接受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捐赠的注册资金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</w:rPr>
        <w:t>xx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元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eastAsia="zh-CN"/>
        </w:rPr>
        <w:t>存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入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eastAsia="zh-CN"/>
        </w:rPr>
        <w:t>该正式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账户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eastAsia="zh-CN"/>
        </w:rPr>
        <w:t>。转入正式账户前，该笔注册资金不得移作他用。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特此承诺。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本单位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</w:rPr>
        <w:t>/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本人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保证认真遵守以上承诺，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如有违约，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愿承担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相应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法律责任。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 xml:space="preserve">                               </w:t>
      </w:r>
    </w:p>
    <w:p>
      <w:pPr>
        <w:pStyle w:val="Normal"/>
        <w:ind w:firstLine="512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 xml:space="preserve">    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xx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单位（章）</w:t>
      </w:r>
    </w:p>
    <w:p>
      <w:pPr>
        <w:pStyle w:val="Normal"/>
        <w:jc w:val="right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  <w:t>xx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（个人签名、手印）</w:t>
      </w:r>
    </w:p>
    <w:p>
      <w:pPr>
        <w:pStyle w:val="Normal"/>
        <w:jc w:val="right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  <w:t>xx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xx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xx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  <w:font w:name="仿宋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9:00:00Z</dcterms:created>
  <dc:creator>Legend User</dc:creator>
  <dc:description/>
  <dc:language>en-US</dc:language>
  <cp:lastModifiedBy>uos</cp:lastModifiedBy>
  <dcterms:modified xsi:type="dcterms:W3CDTF">2024-03-06T20:09:20Z</dcterms:modified>
  <cp:revision>3</cp:revision>
  <dc:subject/>
  <dc:title>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