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诺书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海南省科协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本单位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本人愿将位于ｘｘ地址（精确到房号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邮编：ｘｘｘｘ），面积ｘｘ平方，产权人为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_________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与房屋所有权证等证明文件上名称相一致），属于：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□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本人（本单位）自有房屋（附件：房屋产权证复印件）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□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本人（本单位）租赁房屋（附件：房屋产权证复印件，有效期内租期一年以上的租赁合同复印件，以及产权人出具的同意本人（本单位）无偿提供给（社会团体）使用的说明）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□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国家划拨房屋（附件：相关证明文件复印件）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□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其它情况          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现无偿提供给拟成立的（社会团体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名称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作为住所，使用期限为   年    月   日至   年   月   日（须一年以上）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本单位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/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本人联系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电话：ｘｘｘｘ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ｘｘｘ单位（章）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/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ｘｘ（个人签名、手印）</w:t>
      </w:r>
    </w:p>
    <w:p>
      <w:pPr>
        <w:pStyle w:val="Normal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p>
      <w:pPr>
        <w:pStyle w:val="Normal"/>
        <w:jc w:val="both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52:00Z</dcterms:created>
  <dc:creator>Legend User</dc:creator>
  <dc:description/>
  <dc:language>en-US</dc:language>
  <cp:lastModifiedBy>uos</cp:lastModifiedBy>
  <dcterms:modified xsi:type="dcterms:W3CDTF">2024-03-06T19:51:16Z</dcterms:modified>
  <cp:revision>2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