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312" w:after="0"/>
        <w:ind w:firstLine="308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诚信承诺书</w:t>
      </w:r>
    </w:p>
    <w:p>
      <w:pPr>
        <w:pStyle w:val="Normal"/>
        <w:widowControl/>
        <w:spacing w:lineRule="exact" w:line="578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exact" w:line="578"/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b w:val="false"/>
          <w:bCs w:val="false"/>
          <w:color w:val="000000"/>
          <w:sz w:val="32"/>
          <w:szCs w:val="32"/>
          <w:lang w:val="zh-CN"/>
        </w:rPr>
        <w:t>海南省科学技术协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人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身份证号码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</w:rPr>
        <w:t xml:space="preserve">                 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（或本单位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(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统一社会信用代码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:XXXX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提交的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学会成立材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所提供的个人信息和申报材料（包括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身份证、基本情况表、审批文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等材料）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合法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真实、准确、有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完整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且按照规定程序和要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筹备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不存在弄虚作假行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上承诺，本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本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严格履行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如提供虚假、失实材料或违规申报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本人自愿承担一切责任后果。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pacing w:lineRule="exact" w:line="578"/>
        <w:ind w:firstLine="480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承诺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（签字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盖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）：       </w:t>
      </w:r>
    </w:p>
    <w:p>
      <w:pPr>
        <w:pStyle w:val="Normal"/>
        <w:widowControl/>
        <w:spacing w:lineRule="exact" w:line="578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   月   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38:00Z</dcterms:created>
  <dc:creator>uos</dc:creator>
  <dc:description/>
  <dc:language>en-US</dc:language>
  <cp:lastModifiedBy>uos</cp:lastModifiedBy>
  <dcterms:modified xsi:type="dcterms:W3CDTF">2024-03-07T10:5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