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关于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XXX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单位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XXX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变更登记的申请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海南省民政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召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会议形式：会员大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会员代表大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理事会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讨论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变更登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事项，该会议应到会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实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符合章程规定，会议内容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由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......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变更理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情况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................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了单位（工作）发展需要，经过</w:t>
      </w:r>
      <w:r>
        <w:rPr>
          <w:rFonts w:ascii="仿宋" w:hAnsi="仿宋" w:cs="仿宋" w:eastAsia="仿宋"/>
          <w:b/>
          <w:bCs/>
          <w:i w:val="false"/>
          <w:iCs w:val="false"/>
          <w:sz w:val="32"/>
          <w:szCs w:val="32"/>
          <w:u w:val="single"/>
          <w:lang w:val="en-US" w:eastAsia="zh-CN"/>
        </w:rPr>
        <w:t>（会议形式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讨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票表决通过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变更登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，经业务主管单位 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XX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 xml:space="preserve">厅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审批同意我单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变更登记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依据管理条例规定，特向登记管理机关申请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变更登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事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申请单位：（单位名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法  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    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MZT002</dc:creator>
  <dc:description/>
  <dc:language>en-US</dc:language>
  <cp:lastModifiedBy>MZT002</cp:lastModifiedBy>
  <dcterms:modified xsi:type="dcterms:W3CDTF">2020-10-13T08:53:24Z</dcterms:modified>
  <cp:revision>0</cp:revision>
  <dc:subject/>
  <dc:title>关于XXX单位XXX变更登记的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